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ы муниципального имуществ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онаково Тверской области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2018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митет по управлению имуществом и земельным отношениям администрации Конаковского района</w:t>
      </w:r>
      <w:r>
        <w:rPr>
          <w:rFonts w:cs="Times New Roman" w:ascii="Times New Roman" w:hAnsi="Times New Roman"/>
          <w:sz w:val="24"/>
          <w:szCs w:val="24"/>
        </w:rPr>
        <w:t>, ИНН 6911002028, юридический адрес: Тверская область, г. Конаково, ул. Энергетиков, д. 13, в лице Председателя Комитета Веряскиной Татьяны Михайловны, действующей на основании Положения о Комитете, действующий за Муниципальное образование «Конаковский район» ИНН 6911004378, с одной стороны, именуемый далее «Арендодатель» и ______________________________________________________именуемое далее «Арендатор», в лице __________________________________________________ действующего на основании ___________________, с другой стороны, вместе именуемые "Стороны", заключили настоящий договор о нижеследующем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ДОГОВОР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Арендодатель передает Арендатору во временное владение и пользование на возмездной основе принадлежащее ему на праве собственности  муниципальное имущество —  нежилое помещение с кадастровым №  69:43:0070534:505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auto" w:val="clear"/>
        </w:rPr>
        <w:t xml:space="preserve"> площадью 46 кв.м. по адресу: Тверская область, городское поселение г.Конаково, г.Конаково, ул.Баскакова, д.11, помещение 108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i w:val="false"/>
          <w:iCs w:val="false"/>
          <w:sz w:val="23"/>
          <w:szCs w:val="23"/>
        </w:rPr>
        <w:t>Целевое назначение имущества: торгово-бытовое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1.2. Использование имущества  не должно противоречить назначению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мущество принадлежит Арендодателю на праве собственности, что подтверждается  записью регистрации № ________________________________________.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РАВА И ОБЯЗАННОСТИ СТОРОН</w:t>
      </w:r>
    </w:p>
    <w:p>
      <w:pPr>
        <w:pStyle w:val="ConsPlu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b/>
          <w:b/>
          <w:b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690" w:right="0" w:hanging="9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обязуется:</w:t>
      </w:r>
    </w:p>
    <w:p>
      <w:pPr>
        <w:pStyle w:val="Normal"/>
        <w:ind w:left="600" w:righ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2.1.1. Передать Арендатору  по акту приема-передачи помещения, указанные в п.1.1. Настоящего договора в течение 3 (трех) календарных дней с момента подписания  договора, который  с момента подписания его сторонами является неотъемлемой частью настоящего договора; помещения  должны быть переданы в состоянии, соответствующем характеристикам, указанным в техническом паспорте, и их назначению.</w:t>
      </w:r>
    </w:p>
    <w:p>
      <w:pPr>
        <w:pStyle w:val="Normal"/>
        <w:ind w:left="600" w:right="0" w:hanging="0"/>
        <w:jc w:val="both"/>
        <w:rPr>
          <w:color w:val="000000"/>
          <w:spacing w:val="1"/>
          <w:shd w:fill="auto" w:val="clear"/>
        </w:rPr>
      </w:pPr>
      <w:r>
        <w:rPr>
          <w:color w:val="000000"/>
          <w:spacing w:val="1"/>
          <w:shd w:fill="auto" w:val="clear"/>
        </w:rPr>
        <w:t>2.1.2. В случае аварий, происшедших не по вине Арендатора, оказывать необходимое содействие по устранению их последствий.</w:t>
      </w:r>
    </w:p>
    <w:p>
      <w:pPr>
        <w:pStyle w:val="Normal"/>
        <w:numPr>
          <w:ilvl w:val="1"/>
          <w:numId w:val="1"/>
        </w:numPr>
        <w:ind w:left="600" w:right="0" w:hanging="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имеет право:</w:t>
      </w:r>
    </w:p>
    <w:p>
      <w:pPr>
        <w:pStyle w:val="Normal"/>
        <w:ind w:left="600" w:righ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2.2.1. Проверять состояние сданных в аренду  помещений, указанных  в п.1.1. настоящего договора, не вмешиваясь при этом в хозяйственную деятельность Арендатора. </w:t>
      </w:r>
    </w:p>
    <w:p>
      <w:pPr>
        <w:pStyle w:val="Normal"/>
        <w:numPr>
          <w:ilvl w:val="1"/>
          <w:numId w:val="1"/>
        </w:numPr>
        <w:ind w:left="600" w:right="0" w:hanging="0"/>
        <w:jc w:val="both"/>
        <w:rPr/>
      </w:pPr>
      <w:r>
        <w:rPr>
          <w:b/>
          <w:bCs/>
          <w:color w:val="000000"/>
          <w:spacing w:val="1"/>
        </w:rPr>
        <w:t xml:space="preserve">АРЕНДАТОР </w:t>
      </w:r>
      <w:r>
        <w:rPr>
          <w:color w:val="000000"/>
          <w:spacing w:val="1"/>
        </w:rPr>
        <w:t>обязуется:</w:t>
      </w:r>
    </w:p>
    <w:p>
      <w:pPr>
        <w:pStyle w:val="Normal"/>
        <w:jc w:val="both"/>
        <w:rPr/>
      </w:pPr>
      <w:r>
        <w:rPr>
          <w:color w:val="000000"/>
          <w:spacing w:val="1"/>
        </w:rPr>
        <w:tab/>
        <w:t xml:space="preserve">2.3.1. </w:t>
      </w:r>
      <w:r>
        <w:rPr>
          <w:color w:val="000000"/>
        </w:rPr>
        <w:t xml:space="preserve">По истечении срока  действия </w:t>
      </w:r>
      <w:r>
        <w:rPr/>
        <w:t xml:space="preserve"> договора возвратить имущество Арендодателю в надлежащем  состоянии с учетом нормального износа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В течение всего срока договора аренды производить  текущий ремонт имущества за свой счет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Заключить в десятидневный срок с момента передачи имущества договор на коммунальное обслуживание помещений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Своевременно и в порядке, установленном настоящим Договором, вносить арендную плату за пользование имуществом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 технические, санитарные, противопожарные и иные нормы эксплуатации помещений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переустройство, перепланировку либо иные изменения, затрагивающие конструкцию имущества  лишь с письменного согласия Арендодателя, а также по согласованию с органами архитектуры, надзора в сфере защиты прав потребителей и благополучия человека,  энергонадзора и т.д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Арендодателю обо всех нарушениях прав собственника, а также нарушениях прав Арендатора и претензиях на имущество со стороны третьих лиц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представителю Арендодателя, а также представителям органов, контролирующих соблюдение требований, перечисленных в п. 2.3.6, возможность контроля за использованием имущества (допуск в помещения, осмотр, представление документации и т.д.) обеспечивать беспрепятственный допуск работников специализированных эксплуатационных и ремонтно-строительных служб для производства работ, носящих аварийных характер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, чем за два месяца письменно уведомить Арендодателя о досрочном расторжении Договора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государственную регистрацию настоящего договора в Конаковском отделе Управления Федеральной службы государственной регистрации, кадастра и картографии по Тверской области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рендатор не имеет права: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1. Сдавать арендованное имущество в субаренду и передавать свои права и обязанности по договору аренды другому лицу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2. Использовать имущество в качестве залога или вклада в уставный капитал (фонд) других предприятий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3. Удерживать  или препятствовать возврату имущества Арендодателю по истечении срока  Договора или досрочном его расторжении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4. На возмещение стоимости произведенных им за свой счет и с письменного согласия Арендодателя неотделимых улучшений имущества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4.5. Выкупа  арендованного имущества по настоящему договору.    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АРЕНДНАЯ ПЛАТА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1. Начальный размер платы за пользование  имуществом определен независимым оценщиком и составляет _________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рублей в год, без</w:t>
      </w:r>
      <w:r>
        <w:rPr>
          <w:rFonts w:cs="Times New Roman" w:ascii="Times New Roman" w:hAnsi="Times New Roman"/>
          <w:sz w:val="24"/>
          <w:szCs w:val="24"/>
        </w:rPr>
        <w:t xml:space="preserve"> НДС. Продажный размер арендной платы составляет __________________рублей в год, без  НДС. Право аренды приобретено на аукционе, состоявшемся ____.</w:t>
      </w:r>
    </w:p>
    <w:p>
      <w:pPr>
        <w:pStyle w:val="ConsPlusNormal"/>
        <w:tabs>
          <w:tab w:val="clear" w:pos="708"/>
          <w:tab w:val="left" w:pos="883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Размер платы за аренду  корректируется ежегодно в одностороннем порядке Арендодателем согласно коэффициенту инфляции по данным статистического учета путем уведомления Арендатор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Арендатора об изменении арендной платы должно быть произведено не позднее, чем за 10 дней до наступления срока соответствующего платежа. Арендатор обязан в недельный срок с момента поступления письменного уведомления об изменении размера платы за аренду обратиться к Арендодателю за перерасчетом платы за аренду по настоящему договору и заключить дополнительное соглашение к договору аренд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</w:t>
      </w:r>
      <w:r>
        <w:rPr>
          <w:shd w:fill="FFFFFF" w:val="clear"/>
        </w:rPr>
        <w:t>3. Арендная плата (без НДС) в сумме ___________________ вносится Арендатором  путем перечислением денежных средств на счет №  ______________________________ равными долями ежемесячно до 3</w:t>
      </w:r>
      <w:r>
        <w:rPr/>
        <w:t>0 числа расчетного месяца.  НДС в сумме _________________ перечисляется в соответствии с действующим законодательством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4. Датой уплаты арендной платы по настоящему договору считается дата зачисления денежных средств на счет Арендодателя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РОК ДЕЙСТВИЯ ДОГОВОР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1"/>
          <w:numId w:val="3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заключен на срок с _______ по __________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 ОТВЕТСТВЕННОСТЬ  СТОРОН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Арендатор несет ответственность за сохранность арендуемого имущества. В случае утраты или повреждения имущества  Арендатор обязан незамедлительно уведомить об этом Арендодателя и возместить Арендодателю причиненный ущерб.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возмещения определяется соглашением сторон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2. В случае задержки выплат в возмещение ущерба  Арендатор уплачивает пени в размере 1% от стоимости  ущерба. Пени начисляются с момента направления Арендодателем письменной претензии в адрес Арендатор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задержки арендной платы Арендатор уплачивает пени в размере 1% от суммы долга за каждый день просрочки. Пени начисляются с момента направления Арендодателем письменной претензии в адрес Арендатор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. Уплата пеней не освобождает Арендатора от выполнения обязательства по оплате основного долга.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ФОРС-МАЖОР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наступлении обстоятельств, указанных в п. 6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Если сторона не направит или несвоевременно направит извещение, предусмотренное в п. 6.2 настоящего договора, то она обязана возместить второй стороне понесенные ею убытк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случае наступления обстоятельств, предусмотренных в п. 6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Если наступившие обстоятельства, перечисленные в п.6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НФИДЕНЦИАЛЬНОСТЬ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2. Стороны принимают все необходимые меры для того, чтобы их сотрудники, агенты и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АЗРЕШЕНИЕ СПОРОВ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2. При не урегулировании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Досрочное  расторжение  договора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1. Настоящий договор до окончания срока его действия может быть досрочно расторгнут по обоюдному согласию сторон либо в судебном порядке по требованию Арендодателя или Арендатора в случаях, предусмотренных статьей 450 Гражданского кодекса Российской Федерации, или в случае:</w:t>
      </w:r>
    </w:p>
    <w:p>
      <w:pPr>
        <w:pStyle w:val="ConsPlusNormal"/>
        <w:numPr>
          <w:ilvl w:val="2"/>
          <w:numId w:val="4"/>
        </w:numPr>
        <w:bidi w:val="0"/>
        <w:ind w:left="37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Арендатор более двух раз подряд по истечении установленного Договором срока платежа не вносит арендную плату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ЗАКЛЮЧИТЕЛЬНЫЕ ПОЛОЖЕНИЯ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о всем остальном, что не урегулировано условиями настоящего договора, стороны руководствуются действующим законодательством Российской Федерац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се изменения и дополнения к настоящему договору имеют силу в том случае, если они составлены в письменной форме и подписаны уполномоченными представителями сторон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0" w:right="0" w:firstLine="567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10.3. Договор составлен в трех экземплярах, имеющих одинаковую юридическую силу. Первый экземпляр находится у Арендодателя, второй – у Арендатора, третий – хранится  в </w:t>
      </w:r>
      <w:r>
        <w:rPr/>
        <w:t>Конаковском отделе Управления Федеральной службы государственной регистрации, кадастра и картографии по Тверской области.</w:t>
      </w:r>
    </w:p>
    <w:p>
      <w:pPr>
        <w:pStyle w:val="ConsPlusNormal"/>
        <w:bidi w:val="0"/>
        <w:ind w:left="0" w:right="0" w:firstLine="540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ЮРИДИЧЕСКИЕ АДРЕСА И РЕКВИЗИТЫ СТОРОН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>Арендодатель:</w:t>
      </w:r>
      <w:r>
        <w:rPr/>
        <w:t xml:space="preserve"> Комитет по управлению имуществом и земельным отношениям администрации Конаковского района, ИНН 6911002028, юридический адрес: Тверская область, г. Конаково, ул. Энергетиков, д. 13.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0" w:hanging="0"/>
        <w:jc w:val="both"/>
        <w:rPr/>
      </w:pPr>
      <w:r>
        <w:rPr/>
        <w:t xml:space="preserve">    </w:t>
      </w:r>
      <w:r>
        <w:rPr>
          <w:b/>
          <w:bCs/>
        </w:rPr>
        <w:t xml:space="preserve">Арендатор: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ПИСИ СТОРО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Арендодатель:                                          Арендатор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______________/Т.М.Веряски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/                                   _____________/___________ /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(подпись)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0" w:right="0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9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/>
    </w:pPr>
    <w:r>
      <w:rPr/>
      <w:t>Проект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40880</wp:posOffset>
              </wp:positionH>
              <wp:positionV relativeFrom="paragraph">
                <wp:posOffset>635</wp:posOffset>
              </wp:positionV>
              <wp:extent cx="15875" cy="1638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9pt;mso-wrap-distance-left:0pt;mso-wrap-distance-right:0pt;mso-wrap-distance-top:0pt;mso-wrap-distance-bottom:0pt;margin-top:0.05pt;mso-position-vertical-relative:text;margin-left:55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8:08:00Z</dcterms:created>
  <dc:creator>USER</dc:creator>
  <dc:description/>
  <dc:language>en-US</dc:language>
  <cp:lastModifiedBy>Ольга Сергеевна</cp:lastModifiedBy>
  <cp:lastPrinted>2009-08-04T12:45:00Z</cp:lastPrinted>
  <dcterms:modified xsi:type="dcterms:W3CDTF">2010-12-03T08:33:00Z</dcterms:modified>
  <cp:revision>3</cp:revision>
  <dc:subject/>
  <dc:title>ДОГОВОР N 23</dc:title>
</cp:coreProperties>
</file>